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eastAsia="Times New Roman" w:cs="Roboto;Times New Roman"/>
          <w:color w:val="333333"/>
          <w:sz w:val="20"/>
          <w:szCs w:val="20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eastAsia="Times New Roman" w:cs="Roboto;Times New Roman"/>
          <w:vanish/>
          <w:color w:val="333333"/>
          <w:sz w:val="20"/>
          <w:szCs w:val="20"/>
          <w:lang w:eastAsia="ru-RU"/>
        </w:rPr>
      </w:pPr>
      <w:r>
        <w:rPr>
          <w:rFonts w:eastAsia="Times New Roman" w:cs="Roboto;Times New Roman" w:ascii="Roboto;Times New Roman" w:hAnsi="Roboto;Times New Roman"/>
          <w:vanish/>
          <w:color w:val="333333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inherit;Cambria" w:hAnsi="inherit;Cambria" w:eastAsia="Times New Roman" w:cs="inherit;Cambria"/>
          <w:color w:val="333333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inherit;Cambria" w:ascii="inherit;Cambria" w:hAnsi="inherit;Cambria"/>
            <w:color w:val="333333"/>
            <w:sz w:val="39"/>
            <w:szCs w:val="39"/>
            <w:u w:val="single"/>
            <w:lang w:eastAsia="ru-RU"/>
          </w:rPr>
          <w:t>Выпуск № 177 (27513) 27.09.2022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eastAsia="Times New Roman" w:cs="Roboto;Times New Roman"/>
          <w:color w:val="333333"/>
          <w:sz w:val="30"/>
          <w:szCs w:val="30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30"/>
          <w:szCs w:val="30"/>
          <w:lang w:eastAsia="ru-RU"/>
        </w:rPr>
        <w:t>3 полоса </w:t>
      </w:r>
      <w:r>
        <w:rPr>
          <w:rFonts w:eastAsia="Times New Roman" w:cs="Roboto;Times New Roman" w:ascii="Roboto;Times New Roman" w:hAnsi="Roboto;Times New Roman"/>
          <w:i/>
          <w:iCs/>
          <w:color w:val="B01D21"/>
          <w:sz w:val="30"/>
          <w:szCs w:val="30"/>
          <w:lang w:eastAsia="ru-RU"/>
        </w:rPr>
        <w:t>|</w:t>
      </w:r>
      <w:r>
        <w:rPr>
          <w:rFonts w:eastAsia="Times New Roman" w:cs="Roboto;Times New Roman" w:ascii="Roboto;Times New Roman" w:hAnsi="Roboto;Times New Roman"/>
          <w:color w:val="333333"/>
          <w:sz w:val="30"/>
          <w:szCs w:val="30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94" w:before="180" w:after="9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40"/>
          <w:szCs w:val="40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 w:before="0" w:after="9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ыписка из протокола заседания правления ОАО «РЖД» № 65 от 23 сентября  2022 г.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ab/>
        <w:t>I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 изменении уровня железнодорожных тарифов на внутрироссийские и импортные перевозки груженых универсальных крупнотоннажных контейнеров в полувагонах со станций Дальневосточной железной дороги в рамках ценовых пределов</w:t>
      </w:r>
    </w:p>
    <w:p>
      <w:pPr>
        <w:pStyle w:val="Normal"/>
        <w:shd w:fill="FFFFFF" w:val="clear"/>
        <w:spacing w:lineRule="atLeast" w:line="273" w:before="0" w:after="9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9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импортные перевозки груженых универсальных крупнотоннажных контейнеров в собственных (арендованных) полувагонах со станций Дальневосточной железной дороги.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Коэффициент вступает в силу в установленном порядке и действует по 31 декабря 2022 г. включительно.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контейнера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 изменении уровня железнодорожных тарифов на экспортные перевозки прочих видов проката черных металлов (позиция ЕТСНГ 324), заготовок стальных (позиция ЕТСНГ 314) и труб из черных металлов (позиция ЕТСНГ 323) со станции Череповец II Северной железной дороги на станции Мыс Астафьева (эксп.) и Находка-Восточная (эксп.) Дальневосточной железной дороги в рамках ценовых пределов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0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прочих видов проката черных металлов (позиция ЕТСНГ 324), заготовок стальных (позиция ЕТСНГ 314) и труб из черных металлов (позиция ЕТСНГ 323) в собственных (арендованных) вагонах со станции Череповец II Северной железной дороги на станции Мыс Астафьева (эксп.) и Находка – Восточная (эксп.) Дальневосточной железной дороги.</w:t>
        <w:br/>
        <w:t>Указанный коэффициент применяется при условии выполнения в период с 1 января 2022 г. по 31 декабря 2022 г. включительно гарантированного объема перевозок заготовок стальных (код ЕТСНГ 314) в собственных (арендованных) вагонах со станции Череповец II Северной железной дороги на станции Мыс Астафьева (эксп.) и Находка – Восточная (эксп.) Дальневосточной железной дороги в размере не менее 390 тыс. тонн.</w:t>
        <w:br/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Коэффициент вступает в силу в установленном порядке и действует по 31 декабря 2022 г. включительно.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Выполнение указанных условий должно быть закреплено договорными обязательствами с ОАО «РЖД».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Sronly">
    <w:name w:val="sr-only"/>
    <w:basedOn w:val="Style12"/>
    <w:qFormat/>
    <w:rPr/>
  </w:style>
  <w:style w:type="character" w:styleId="Style13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character" w:styleId="Time">
    <w:name w:val="tim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" TargetMode="External"/><Relationship Id="rId4" Type="http://schemas.openxmlformats.org/officeDocument/2006/relationships/hyperlink" Target="https://www.gudok.ru/newspaper/?archive=2022.09.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5:03:00Z</dcterms:created>
  <dc:creator>Sema</dc:creator>
  <dc:description/>
  <cp:keywords/>
  <dc:language>en-US</dc:language>
  <cp:lastModifiedBy>Sema</cp:lastModifiedBy>
  <dcterms:modified xsi:type="dcterms:W3CDTF">2022-09-27T15:25:00Z</dcterms:modified>
  <cp:revision>3</cp:revision>
  <dc:subject/>
  <dc:title/>
</cp:coreProperties>
</file>